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7909071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6742916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5176966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